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SO 15 Rozvod vody na skrápanie</w:t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  <w:lang w:val="en-US" w:eastAsia="en-US"/>
      </w:rPr>
    </w:pPr>
    <w:r>
      <w:rPr>
        <w:color w:val="8496B0"/>
        <w:spacing w:val="6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7505</wp:posOffset>
              </wp:positionH>
              <wp:positionV relativeFrom="paragraph">
                <wp:posOffset>78740</wp:posOffset>
              </wp:positionV>
              <wp:extent cx="6534785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35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15pt;margin-top:6.2pt;width:514.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142240</wp:posOffset>
              </wp:positionV>
              <wp:extent cx="6372860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7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1.2pt;width:501.7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38:00Z</dcterms:created>
  <dc:creator>ofis</dc:creator>
  <dc:description/>
  <cp:keywords/>
  <dc:language>en-US</dc:language>
  <cp:lastModifiedBy>Peter Rakos</cp:lastModifiedBy>
  <cp:lastPrinted>2021-01-12T10:58:00Z</cp:lastPrinted>
  <dcterms:modified xsi:type="dcterms:W3CDTF">2021-01-12T09:59:00Z</dcterms:modified>
  <cp:revision>10</cp:revision>
  <dc:subject/>
  <dc:title>PRESTAVBA A DOSTAVBA KÚPEĽNÉHO KOMPLEXU HVIEZDOSLAV ŠTRBSKÉ PLESO</dc:title>
</cp:coreProperties>
</file>